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5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STITUTO COMPRENSIVO “G. PARINI” GORLA MINORE</w:t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SSEGNAZIONE DOCENTI CLASSI   </w:t>
      </w:r>
      <w:r>
        <w:rPr>
          <w:rFonts w:cs="Arial" w:ascii="Arial" w:hAnsi="Arial"/>
          <w:b/>
          <w:color w:val="FF0000"/>
          <w:sz w:val="20"/>
        </w:rPr>
        <w:t>MANZONI</w:t>
      </w:r>
      <w:r>
        <w:rPr>
          <w:rFonts w:cs="Arial" w:ascii="Arial" w:hAnsi="Arial"/>
          <w:b/>
          <w:sz w:val="20"/>
        </w:rPr>
        <w:t xml:space="preserve">   DI GORLA MINORE</w:t>
      </w:r>
      <w:r>
        <w:rPr>
          <w:rFonts w:cs="Arial" w:ascii="Arial" w:hAnsi="Arial"/>
          <w:b/>
          <w:color w:val="FF0000"/>
          <w:sz w:val="20"/>
        </w:rPr>
        <w:t xml:space="preserve">     A.S. 2017 / 2018</w:t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2693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COGNOME NO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CLASSE DI CONCORS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ASSI/    CORSO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BELLI REG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x A0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A (6 + 2 + 2) +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B (6 + 2st.)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VALLINI PATRIZ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3A (6 + 2 +2) +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2C (6 +2st.) 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ALAPA’ CATERIN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3B (6  + 2 + 2)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2A (6 +2st.) 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AGAVINO PATRIZ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1C (6 +2+)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3C (6 + 2 + 2.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HESE MA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43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B (6 +2+2)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2A, 2B, 2C (geo) +1C (geo)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DROGLIO FEDER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x A0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O A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CCHESE MARIA GRAZ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   2B    3B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GATO CAR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 + 3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MMOLITI EMANUELA                6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20"/>
              </w:rPr>
              <w:t>+   6 a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C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 3 C m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NCHETTA M.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OTENZIAMENTO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5   +  5    +  8 mat</w:t>
            </w:r>
            <w:r>
              <w:rPr>
                <w:rFonts w:cs="Arial" w:ascii="Arial" w:hAnsi="Arial"/>
                <w:sz w:val="20"/>
              </w:rPr>
              <w:t xml:space="preserve">   Dante  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3A+3B+3C ( 5 h.)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NDIANI DANIEL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x A3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RSI A e B  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ONFRINI LUISA                              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>+ 3 a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3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^C + 2^C + 3^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^C m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OMBO NICOLET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x A2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TUTTE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0000"/>
                <w:sz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RIANI ELISABETT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3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x A0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TUT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0000"/>
                <w:sz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CCABEI PAOLO                     12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</w:rPr>
              <w:t>+    6 a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6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x A0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SO A + CORSO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CORSO B m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SSINI ERMANNO                       6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20"/>
              </w:rPr>
              <w:t>+  8 a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SO 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>CORSO A + 3 C m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AMBRIA MARCEL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0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x A0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UT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VIELE ANTONIO                      16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</w:rPr>
              <w:t>+ 2 a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TUTTE tranne 1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B Mar 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70C0"/>
                <w:sz w:val="20"/>
                <w:lang w:val="en-US"/>
              </w:rPr>
            </w:pPr>
            <w:r>
              <w:rPr>
                <w:rFonts w:cs="Arial" w:ascii="Arial" w:hAnsi="Arial"/>
                <w:color w:val="0070C0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NDOLFO VINCENZO                 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20"/>
              </w:rPr>
              <w:t>+ 12 a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A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70C0"/>
                <w:sz w:val="20"/>
                <w:lang w:val="en-US"/>
              </w:rPr>
            </w:pPr>
            <w:r>
              <w:rPr>
                <w:rFonts w:cs="Arial" w:ascii="Arial" w:hAnsi="Arial"/>
                <w:color w:val="0070C0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ANO R.                       9 a gm   +   7 a  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sz w:val="20"/>
              </w:rPr>
              <w:t>+ 3 a  Gorla Magg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GI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UTTE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0000"/>
                <w:sz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 CAS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 A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LONGHI ALESSANDR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 B 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HETTI FULV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C + 2A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NET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B + 3C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e EGUIA  MARIAGIULIA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C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OTTO ENE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X   AK 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1C  +  2B  + 3B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MARCO SIM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TARRA   AB 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C  +  2B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OSIO DAVI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OLINO   AM 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C + 2B + 3B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GARBOSSA FRANCES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USSIONI    AI 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1C + 2B + 3B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nextPage"/>
      <w:pgSz w:w="11906" w:h="16838"/>
      <w:pgMar w:left="709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" w:hAnsi="Times" w:eastAsia="Times New Roman" w:cs="Times New Roman"/>
      <w:b/>
      <w:sz w:val="24"/>
      <w:szCs w:val="20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10:00Z</dcterms:created>
  <dc:creator>Gabriele</dc:creator>
  <dc:description/>
  <cp:keywords/>
  <dc:language>en-US</dc:language>
  <cp:lastModifiedBy>Luisella Cermisoni</cp:lastModifiedBy>
  <cp:lastPrinted>2017-10-09T10:40:00Z</cp:lastPrinted>
  <dcterms:modified xsi:type="dcterms:W3CDTF">2017-10-09T08:40:00Z</dcterms:modified>
  <cp:revision>51</cp:revision>
  <dc:subject/>
  <dc:title/>
</cp:coreProperties>
</file>